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i/>
          <w:i/>
          <w:sz w:val="24"/>
          <w:szCs w:val="24"/>
          <w:lang w:val="sr-Latn-CS"/>
        </w:rPr>
      </w:pPr>
      <w:r>
        <w:rPr>
          <w:rFonts w:cs="Times New Roman" w:ascii="Times New Roman" w:hAnsi="Times New Roman"/>
          <w:b/>
          <w:sz w:val="24"/>
          <w:szCs w:val="24"/>
          <w:lang w:val="sr-Latn-CS"/>
        </w:rPr>
        <w:t>Kosmopolitski amalgam raskoši i propadanj</w:t>
      </w:r>
      <w:r>
        <w:rPr>
          <w:rFonts w:cs="Times New Roman" w:ascii="Times New Roman" w:hAnsi="Times New Roman"/>
          <w:b/>
          <w:sz w:val="24"/>
          <w:szCs w:val="24"/>
          <w:lang w:val="sr-RS"/>
        </w:rPr>
        <w:t>а</w:t>
      </w:r>
      <w:r>
        <w:rPr>
          <w:rFonts w:cs="Times New Roman" w:ascii="Times New Roman" w:hAnsi="Times New Roman"/>
          <w:b/>
          <w:sz w:val="24"/>
          <w:szCs w:val="24"/>
          <w:lang w:val="sr-Latn-CS"/>
        </w:rPr>
        <w:t>: kultura Srba u Trstu, između sna i sećanja</w:t>
      </w:r>
    </w:p>
    <w:p>
      <w:pPr>
        <w:pStyle w:val="Normal"/>
        <w:spacing w:before="0" w:after="0"/>
        <w:jc w:val="center"/>
        <w:rPr>
          <w:rFonts w:ascii="Times New Roman" w:hAnsi="Times New Roman" w:cs="Times New Roman"/>
          <w:lang w:val="sr-Latn-CS"/>
        </w:rPr>
      </w:pPr>
      <w:r>
        <w:rPr>
          <w:rFonts w:cs="Times New Roman" w:ascii="Times New Roman" w:hAnsi="Times New Roman"/>
          <w:lang w:val="sr-Latn-CS"/>
        </w:rPr>
        <w:t>(</w:t>
      </w:r>
      <w:r>
        <w:rPr>
          <w:rFonts w:cs="Times New Roman" w:ascii="Times New Roman" w:hAnsi="Times New Roman"/>
          <w:i/>
          <w:lang w:val="sr-Latn-CS"/>
        </w:rPr>
        <w:t>Kultura Srba u Trstu</w:t>
      </w:r>
      <w:r>
        <w:rPr>
          <w:rFonts w:cs="Times New Roman" w:ascii="Times New Roman" w:hAnsi="Times New Roman"/>
          <w:lang w:val="sr-Latn-CS"/>
        </w:rPr>
        <w:t>, priredila Marija Mitrović –</w:t>
      </w:r>
      <w:r>
        <w:rPr>
          <w:rFonts w:cs="Times New Roman" w:ascii="Times New Roman" w:hAnsi="Times New Roman"/>
          <w:i/>
          <w:lang w:val="sr-Latn-CS"/>
        </w:rPr>
        <w:t xml:space="preserve"> Cultura serba a Trieste</w:t>
      </w:r>
      <w:r>
        <w:rPr>
          <w:rFonts w:cs="Times New Roman" w:ascii="Times New Roman" w:hAnsi="Times New Roman"/>
          <w:lang w:val="sr-Latn-CS"/>
        </w:rPr>
        <w:t>, a cura di Marija Mitrović,  Argo, Cestiglione - Lecce, 2009, pp. 280)</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Zbornik radova </w:t>
      </w:r>
      <w:r>
        <w:rPr>
          <w:rFonts w:cs="Times New Roman" w:ascii="Times New Roman" w:hAnsi="Times New Roman"/>
          <w:i/>
          <w:sz w:val="24"/>
          <w:szCs w:val="24"/>
          <w:lang w:val="sr-Latn-CS"/>
        </w:rPr>
        <w:t>Kultura Srba u Trstu</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Cultura serba a Trieste</w:t>
      </w:r>
      <w:r>
        <w:rPr>
          <w:rFonts w:cs="Times New Roman" w:ascii="Times New Roman" w:hAnsi="Times New Roman"/>
          <w:sz w:val="24"/>
          <w:szCs w:val="24"/>
          <w:lang w:val="sr-Latn-CS"/>
        </w:rPr>
        <w:t xml:space="preserve">) koji je priredila Marija Mitrović pojavio se decembra 2009. godine zahvaljujući finansijskoj pomoći Univerziteta u Trstu. Ideja ove knjige, kako je u predgovoru istakla Kristina Benusi (Cristina Benussi), nije faktografsko nizanje istorijskih činjenica i nabrajanje velikana srpske kulture. Autorke žele da ispričaju uzbudljivu priču o stvarnim i strasnim ljudima čiji su se životi odvijali iza raskošno ukrašenih zidina tršćanskih palata i osvetle, na nov način, značajan segment naše baštine, naše kulture </w:t>
      </w:r>
      <w:r>
        <w:rPr>
          <w:rFonts w:cs="Times New Roman" w:ascii="Times New Roman" w:hAnsi="Times New Roman"/>
          <w:i/>
          <w:sz w:val="24"/>
          <w:szCs w:val="24"/>
          <w:lang w:val="sr-Latn-CS"/>
        </w:rPr>
        <w:t>u</w:t>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izgnanstvu</w:t>
      </w:r>
      <w:r>
        <w:rPr>
          <w:rStyle w:val="FootnoteCharacters"/>
          <w:rStyle w:val="FootnoteAnchor"/>
          <w:rFonts w:cs="Times New Roman" w:ascii="Times New Roman" w:hAnsi="Times New Roman"/>
          <w:sz w:val="24"/>
          <w:szCs w:val="24"/>
          <w:lang w:val="sr-Latn-CS"/>
        </w:rPr>
        <w:footnoteReference w:id="2"/>
      </w:r>
      <w:r>
        <w:rPr>
          <w:rFonts w:cs="Times New Roman" w:ascii="Times New Roman" w:hAnsi="Times New Roman"/>
          <w:sz w:val="24"/>
          <w:szCs w:val="24"/>
          <w:lang w:val="sr-Latn-CS"/>
        </w:rPr>
        <w:t xml:space="preserve">. </w:t>
      </w:r>
      <w:r>
        <w:rPr>
          <w:rFonts w:cs="Times New Roman" w:ascii="Times New Roman" w:hAnsi="Times New Roman"/>
          <w:i/>
          <w:sz w:val="24"/>
          <w:szCs w:val="24"/>
          <w:lang w:val="sr-Latn-CS"/>
        </w:rPr>
        <w:t>Kultura Srba u Trstu</w:t>
      </w:r>
      <w:r>
        <w:rPr>
          <w:rFonts w:cs="Times New Roman" w:ascii="Times New Roman" w:hAnsi="Times New Roman"/>
          <w:sz w:val="24"/>
          <w:szCs w:val="24"/>
          <w:lang w:val="sr-Latn-CS"/>
        </w:rPr>
        <w:t xml:space="preserve">  nadovezuje se na knjigu Marije Mitrović </w:t>
      </w:r>
      <w:r>
        <w:rPr>
          <w:rFonts w:cs="Times New Roman" w:ascii="Times New Roman" w:hAnsi="Times New Roman"/>
          <w:i/>
          <w:sz w:val="24"/>
          <w:szCs w:val="24"/>
          <w:lang w:val="sr-Latn-CS"/>
        </w:rPr>
        <w:t>Nad morem blista bezmerna tišina : Slike Trsta u srpskoj književnosti (Sul mare brillavano vasti silenzi : Immagini di Trieste nella letteratura serba)</w:t>
      </w:r>
      <w:r>
        <w:rPr>
          <w:rFonts w:cs="Times New Roman" w:ascii="Times New Roman" w:hAnsi="Times New Roman"/>
          <w:sz w:val="24"/>
          <w:szCs w:val="24"/>
          <w:lang w:val="sr-Latn-CS"/>
        </w:rPr>
        <w:t xml:space="preserve">, koja se bavila vezama srpske i italijanske kulture i prevashodno uticajem Trsta na razvoj naše književnosti. Ovoga puta, rekonstruišu se tragovi Srba u slobodnom lučkom gradu, njihov uticaj na javni život i donose se novi podaci o životima ličnosti koje su nesumnjivo i neizbrisivo obeležile obe kulture. </w:t>
      </w:r>
    </w:p>
    <w:p>
      <w:pPr>
        <w:pStyle w:val="Normal"/>
        <w:spacing w:lineRule="auto" w:line="240" w:before="0" w:after="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U kosmopolitskoj atmosferi, uz slab lokalni plemićki stalež, strancima su bila otvorena vrata javnih tršćanskih institucija; klasa u usponu uspela je da u temelje društvenog života uzida svoje vrednosti – utilitarizam, merkantilizam, ali i kosmopolitizam, liberalizam. Kulturna klima oslobođena krutih formalnosti, omogućavala je Srbima ekonomsi uspeh – pomagali su privredu i otvaranje škola i različitih institucija, pomagali su, materijalno i moralno, sunarodnike i stvorili su se povoljni uslovi da uz sopstvenu budućnost konstituišu i budućnost grada, na svim nivoima – od arhitekture do duhovno-idejne sfere. Na taj način, imućni i ugledni Srbi doprinosili su promenama u novoj sredini, ali i otadžbini, i gradili spone slovenskog i romanskog sveta. Ova knjiga, stoga,  pokazuje da je trgovinska razmena neminovno uticala na razmenu ideja i recipročnu duhovnu razmenu.</w:t>
      </w:r>
    </w:p>
    <w:p>
      <w:pPr>
        <w:pStyle w:val="Normal"/>
        <w:spacing w:lineRule="auto" w:line="240" w:before="0" w:after="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i/>
          <w:sz w:val="24"/>
          <w:szCs w:val="24"/>
          <w:lang w:val="sr-Latn-CS"/>
        </w:rPr>
        <w:t xml:space="preserve">Kultura Srba u Trstu </w:t>
      </w:r>
      <w:r>
        <w:rPr>
          <w:rFonts w:cs="Times New Roman" w:ascii="Times New Roman" w:hAnsi="Times New Roman"/>
          <w:sz w:val="24"/>
          <w:szCs w:val="24"/>
          <w:lang w:val="sr-Latn-CS"/>
        </w:rPr>
        <w:t xml:space="preserve">kompoziciono se sastoji od devet radova, mape grada, dva ilustrovana dodatka i registra ličnosti relevantnih za tematiku, koji je sastavila urednica zbornika. Interesantna je činjenica da se ime samo jedne žena (Jele Spiridonović-Savić) vezuje za srpsku kulturu u Trstu, ali je rečit primer da su priloge za ovaj zbornik radova uradile mahom žene! U najobimnijem, prološkom tekstu, </w:t>
      </w:r>
      <w:r>
        <w:rPr>
          <w:rFonts w:cs="Times New Roman" w:ascii="Times New Roman" w:hAnsi="Times New Roman"/>
          <w:i/>
          <w:sz w:val="24"/>
          <w:szCs w:val="24"/>
          <w:lang w:val="sr-Latn-CS"/>
        </w:rPr>
        <w:t>Svetlost i senke (Luci e ombre)</w:t>
      </w:r>
      <w:r>
        <w:rPr>
          <w:rFonts w:cs="Times New Roman" w:ascii="Times New Roman" w:hAnsi="Times New Roman"/>
          <w:sz w:val="24"/>
          <w:szCs w:val="24"/>
          <w:lang w:val="sr-Latn-CS"/>
        </w:rPr>
        <w:t xml:space="preserve">, Marija Mitrović, nagoveštava nam tematiku knjige. Ona želi da utvrdi koje je mesto Trsta danas, tog netipično italijanskog grada specifičnog istorijskog, geografskog i geopolitičkog položaja; kakav je dalekosežni uticaj tog grada </w:t>
      </w:r>
      <w:r>
        <w:rPr>
          <w:rFonts w:cs="Times New Roman" w:ascii="Times New Roman" w:hAnsi="Times New Roman"/>
          <w:i/>
          <w:sz w:val="24"/>
          <w:szCs w:val="24"/>
          <w:lang w:val="sr-Latn-CS"/>
        </w:rPr>
        <w:t>van sveta</w:t>
      </w:r>
      <w:r>
        <w:rPr>
          <w:rFonts w:cs="Times New Roman" w:ascii="Times New Roman" w:hAnsi="Times New Roman"/>
          <w:sz w:val="24"/>
          <w:szCs w:val="24"/>
          <w:lang w:val="sr-Latn-CS"/>
        </w:rPr>
        <w:t xml:space="preserve"> na našu kulturu i kakav je uticaj Srba na (današnji) Trst? Polazeći od romana </w:t>
      </w:r>
      <w:r>
        <w:rPr>
          <w:rFonts w:cs="Times New Roman" w:ascii="Times New Roman" w:hAnsi="Times New Roman"/>
          <w:i/>
          <w:sz w:val="24"/>
          <w:szCs w:val="24"/>
          <w:lang w:val="sr-Latn-CS"/>
        </w:rPr>
        <w:t>Dekartova smrt</w:t>
      </w:r>
      <w:r>
        <w:rPr>
          <w:rFonts w:cs="Times New Roman" w:ascii="Times New Roman" w:hAnsi="Times New Roman"/>
          <w:sz w:val="24"/>
          <w:szCs w:val="24"/>
          <w:lang w:val="sr-Latn-CS"/>
        </w:rPr>
        <w:t xml:space="preserve"> Radomira Konstantinovića (koji nije preveden na italijanski), ona najpre pokazuje da se Trst javlja kao </w:t>
      </w:r>
      <w:r>
        <w:rPr>
          <w:rFonts w:cs="Times New Roman" w:ascii="Times New Roman" w:hAnsi="Times New Roman"/>
          <w:i/>
          <w:sz w:val="24"/>
          <w:szCs w:val="24"/>
          <w:lang w:val="sr-Latn-CS"/>
        </w:rPr>
        <w:t>locus amoenus</w:t>
      </w:r>
      <w:r>
        <w:rPr>
          <w:rFonts w:cs="Times New Roman" w:ascii="Times New Roman" w:hAnsi="Times New Roman"/>
          <w:sz w:val="24"/>
          <w:szCs w:val="24"/>
          <w:lang w:val="sr-Latn-CS"/>
        </w:rPr>
        <w:t xml:space="preserve"> u novijoj srpskoj književnosti, krajem XX stoleća. Smeštajući svoje junake u prostor u kom su maglovite granice snoviđenja i sećanja, a Trst jedina realna uporišna tačka, Konstantinović se razračunava sa temama starosti i smrti, lepote i razuma, tradicije, književnosti, multikulturalnosti kroz bogate životne i literarne reminsicencije. Ovaj roman koji ruši granice prošlosti i budućnosti i dopušta mešanje stvarnosti i iluzije, uhvatio je suštinu Trsta i čini se da na najbolji način slika ovaj važan i čudnovati grad u srpskoj kulturi – legendarni grad blistave nacionalne prošlosti u XIX veku poslednjih dvadesetak godina XX veka transformisao se u trgovačku Meku tadašnje države i prozor u svet za mnoge njene stanovnike, koji su ga još uvek doživljavali kao </w:t>
      </w:r>
      <w:r>
        <w:rPr>
          <w:rFonts w:cs="Times New Roman" w:ascii="Times New Roman" w:hAnsi="Times New Roman"/>
          <w:i/>
          <w:sz w:val="24"/>
          <w:szCs w:val="24"/>
          <w:lang w:val="sr-Latn-CS"/>
        </w:rPr>
        <w:t>svoj</w:t>
      </w:r>
      <w:r>
        <w:rPr>
          <w:rFonts w:cs="Times New Roman" w:ascii="Times New Roman" w:hAnsi="Times New Roman"/>
          <w:sz w:val="24"/>
          <w:szCs w:val="24"/>
          <w:lang w:val="sr-Latn-CS"/>
        </w:rPr>
        <w:t xml:space="preserve">, čuvajući živu uspomenu na koloniju bogatih predaka koji su živeli tu minulih vekova. Za romanopisca taj i takav Trst u nesrećnim, devedesetim, godinama XX veka pokazuje da je život u Beogradu neurban, lišen svake radosti i nepodnošljiv. Danas, čitav vek nakon izumiranja i nestajanja moćne i malobrojne kolonije Srba u Trstu, ovde živi mnogobrojna ali „nevidljiva“ grupa Srba (nezvanično njihov broj dostiže i 10 000 stanovnika) o kojima se ne zna ili ne želi da zna, čiji je uticaj, moć i ugled društveno irelevantan. To nisu više intelektualci koji nastoje da kulturno uzdignu svoju otadžbinu, već ljudi u potrazi za bilo kakvim poslom – da li je to uticaj globalizacije i(li) kašnjenja Srbije u odnosu na Evropu, pita se, ne bez gorčine autorka. Dajući podatke o srpskom i slovenskom stanovništvu u Trstu nekad i sad (detaljno opisujući različite faze ilirske zajednice, crkvu Svetog Spiridona, koja je nekad bila simbol ekonomske moći i raskoša, a danas svakako najjasniji dokaz srpskog prisustva u Trstu, ugledni hor, koji i danas postoji, kao multikulturalna jedinica, biblioteku koja raspolaže značajnim fondom starih i retkih knjiga i pravi je dragulj našeg bibliotekarstva, čitaonicu, stanje u školstvu, te pozorišnu i muzičku scenu u XIX veku), Marija Mitrović slika i različite faze grada Trsta – od kosmopolitizma, preko nacionalnog ponosa i iredentizma do mračnih fašističkih dana. U rekonstrukciji kulturnog života minule epohe ispituje se i odnos prema strancima, imigrantima koji je, u najboljem slučaju, ambivalentan – grad otvorenog duha čiju prošlost prožima jak slovenski i austrijski dah, mitski se zatvara u tu gospodstvenu prošlost, a u toj opsesiji nema mesta za druge i drugačije. Slika Ilira varira od potpunog ignorisanja do kolonijalističke konstrukcije. Tek nakon buđenja nacionalne svesti i romantičarskih ideala, pomaljaju se prostori tolerancije i simpatije prema strancima, koje ponekad idu do obožavanja i stvaranja kulta od njihovog junaštva i mučeništva. Ponekad su novopridošli stanovnici slobodnog lučkog grada pisali i na italijanskom, nastojeći da prikažu novoj sredini, prilično indiferentnoj, stanje </w:t>
      </w:r>
      <w:r>
        <w:rPr>
          <w:rFonts w:cs="Times New Roman" w:ascii="Times New Roman" w:hAnsi="Times New Roman"/>
          <w:i/>
          <w:sz w:val="24"/>
          <w:szCs w:val="24"/>
          <w:lang w:val="sr-Latn-CS"/>
        </w:rPr>
        <w:t>tamo</w:t>
      </w:r>
      <w:r>
        <w:rPr>
          <w:rFonts w:cs="Times New Roman" w:ascii="Times New Roman" w:hAnsi="Times New Roman"/>
          <w:sz w:val="24"/>
          <w:szCs w:val="24"/>
          <w:lang w:val="sr-Latn-CS"/>
        </w:rPr>
        <w:t xml:space="preserve">, u ilirskim krajevima (ilustrativan je primer istorijskih romana A. Širovića) ili učestvovali u kulturnom životu van granica Trsta (E. Popović) ili Italije (S. Gopčević), ali svi ovi pokušaji čine se marginalnim sa stanovišta italijanske kulture. Istina je da Trst sa velelepnom palatom Gopčević i uspomenama na sjajnu ilirsku prošlost, pravoslavnim hramom koji kao zvezda vodilja u tuđoj zemlji svetli vekovima, nema mnogo sluha za slovenska kulturna pregnuća; pitanje je u kojoj su meri Tršćani danas svesni prisustva jedne drugačije kulture u svom gradu. </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t>Marija Mitrović osvrnula se, još jednom i na život srpskih intelektualca čiji je rad bio vezan za ovaj italijanski grad, podsećajući da ne smemo zaboraviti one koji su stvarali našu (kulturnu) istoriju  pre formiranja nezavisne države. Sa posebnim žarom hvaleći rad Vuka Stefanovića Karadžića, njegovu hrabrost i radikalizam, buntovnički i demokratski duh, ključne ideje stoleća koje je u maloj tamnoj provinciji naslutio, ona govori o značaju prepiske između Vuka i Tršćana (pre svega Dimitrija Frušića i Dimitrija Vladisavljevića) iz koje se jasno i nedvosmisleno vidi promena u odnosu tršćanskih mecena prema drugoj generaciji intelektualaca iz Srbije. Dok su prosvetitelji i predromantičari nesebično pomagani (pre svega Dositej, ali i Solarić, Došenović, Vujić, Stojković), gostomprimstvo i podrška prema drugoj generaciji, na čijem je čelu bio Vuk znatno su oslabili. Tome je doprinela i činjenica da su Matica srpska, najrenomiranija kulturna institucija Srba tad, kao i pravoslavna crkva bile u opoziciji sa radikalnim lingvističkim reformama koje je uspostavljao Vuk, te da je dobijao pomoć od Rusije, neomiljene u Austrougarskoj.</w:t>
      </w:r>
    </w:p>
    <w:p>
      <w:pPr>
        <w:pStyle w:val="Normal"/>
        <w:spacing w:lineRule="auto" w:line="240" w:before="0" w:after="0"/>
        <w:jc w:val="both"/>
        <w:rPr>
          <w:rFonts w:ascii="Times New Roman" w:hAnsi="Times New Roman" w:cs="Times New Roman"/>
          <w:i/>
          <w:i/>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Nakon uvodnog teksta, Marija Mitrović posvećuje rad jednom od najvećih velikana srpske kulture i književnosti, Dositeju Obradoviću, koji je gigantskim koracima krčio put sledbenicima. Dositej, strastveni putnik, poliglota, odličan poznavalac italijanske i evropske književnosti, najmirnije i najsrećnije godine svog života proveo je u Trstu, zaključuje se u tekstu </w:t>
      </w:r>
      <w:r>
        <w:rPr>
          <w:rFonts w:cs="Times New Roman" w:ascii="Times New Roman" w:hAnsi="Times New Roman"/>
          <w:i/>
          <w:sz w:val="24"/>
          <w:szCs w:val="24"/>
          <w:lang w:val="sr-Latn-CS"/>
        </w:rPr>
        <w:t>Poetika tršćanskih dela Dositeja Obradovića (La poetica del libro triestino di Dositej Obradović)</w:t>
      </w:r>
      <w:r>
        <w:rPr>
          <w:rFonts w:cs="Times New Roman" w:ascii="Times New Roman" w:hAnsi="Times New Roman"/>
          <w:sz w:val="24"/>
          <w:szCs w:val="24"/>
          <w:lang w:val="sr-Latn-CS"/>
        </w:rPr>
        <w:t xml:space="preserve">. Za Trst je vezan njegov programski tekst, </w:t>
      </w:r>
      <w:r>
        <w:rPr>
          <w:rFonts w:cs="Times New Roman" w:ascii="Times New Roman" w:hAnsi="Times New Roman"/>
          <w:i/>
          <w:sz w:val="24"/>
          <w:szCs w:val="24"/>
          <w:lang w:val="sr-Latn-CS"/>
        </w:rPr>
        <w:t>Pismo Haralampiju</w:t>
      </w:r>
      <w:r>
        <w:rPr>
          <w:rFonts w:cs="Times New Roman" w:ascii="Times New Roman" w:hAnsi="Times New Roman"/>
          <w:sz w:val="24"/>
          <w:szCs w:val="24"/>
          <w:lang w:val="sr-Latn-CS"/>
        </w:rPr>
        <w:t xml:space="preserve">, iz 1783. u kojem traži pomoć od Haralampija Mamule, paroha crkve Svetog Spiridona i iznosi ideje kojih će se pridržavati celog života, ideale koji se i danas čine relevantni i teško dostižni – zalaže  se za kult razuma i slobodu ličnosti, oslobođenje od predrasuda koje je moguće postići jedino obrazovanjem. Nastojeći da pronikne u suštinu još jednog tršćanskog Dositejevog dela, posthumno objavljenog </w:t>
      </w:r>
      <w:r>
        <w:rPr>
          <w:rFonts w:cs="Times New Roman" w:ascii="Times New Roman" w:hAnsi="Times New Roman"/>
          <w:i/>
          <w:sz w:val="24"/>
          <w:szCs w:val="24"/>
          <w:lang w:val="sr-Latn-CS"/>
        </w:rPr>
        <w:t>Mezimca</w:t>
      </w:r>
      <w:r>
        <w:rPr>
          <w:rFonts w:cs="Times New Roman" w:ascii="Times New Roman" w:hAnsi="Times New Roman"/>
          <w:sz w:val="24"/>
          <w:szCs w:val="24"/>
          <w:lang w:val="sr-Latn-CS"/>
        </w:rPr>
        <w:t xml:space="preserve">, kompleksnu antologiju eseja, alegorija, protkanu egzotičnim, orijentalnim i finim oniričkim nitima, autorka iznosi tezu da je otvorenost i slobodoumnost Trsta i model srpske zajednice koji je Dositej upravo tamo sreo najbliži idealnom modelu države koju je sanjao i za koju se borio. Takođe, ona dodaje da je italijanska sredina značajno uticala na lingvistički aspekt ovog dela i Dositejevo opredeljenje za narodni jezik, koji bi približio književnost širokim društvenim slojevima, što je i osnova humanističko-prosvetiteljske poetike prvog modernog srpskog književnika. Još jedna važna činjenica pominje se u ovom tekstu – prvi put u istoriji Srbije javlja se grupni intelektualni rad; u Trstu Dositej sarađuje sa Vićentijem Rakićem i Pavlom Solarićem, talentovanim sledbenikom, koji je imao sluha i duha da dopuni poslednje Dositejevo delo. Ulogu Pavla Solarića, koji nije samo puki sledbenik učitelja, kao i magline u njegovoj biografiji (i istoriji srpske književnosti) osvetljava Alesandra Andolfo u radu </w:t>
      </w:r>
      <w:r>
        <w:rPr>
          <w:rFonts w:cs="Times New Roman" w:ascii="Times New Roman" w:hAnsi="Times New Roman"/>
          <w:i/>
          <w:sz w:val="24"/>
          <w:szCs w:val="24"/>
          <w:lang w:val="sr-Latn-CS"/>
        </w:rPr>
        <w:t xml:space="preserve">Šarm knjiga. Solarić u štampariji u Veneciji i njegov odnos prema Trstu </w:t>
      </w:r>
      <w:r>
        <w:rPr>
          <w:rFonts w:cs="Times New Roman" w:ascii="Times New Roman" w:hAnsi="Times New Roman"/>
          <w:sz w:val="24"/>
          <w:szCs w:val="24"/>
          <w:lang w:val="sr-Latn-CS"/>
        </w:rPr>
        <w:t>(Alessandra Andolfo,</w:t>
      </w:r>
      <w:r>
        <w:rPr>
          <w:rFonts w:cs="Times New Roman" w:ascii="Times New Roman" w:hAnsi="Times New Roman"/>
          <w:i/>
          <w:sz w:val="24"/>
          <w:szCs w:val="24"/>
          <w:lang w:val="sr-Latn-CS"/>
        </w:rPr>
        <w:t xml:space="preserve"> Solarić nella tipografia di Venezia e il suo rapporto con Trieste</w:t>
      </w:r>
      <w:r>
        <w:rPr>
          <w:rFonts w:cs="Times New Roman" w:ascii="Times New Roman" w:hAnsi="Times New Roman"/>
          <w:sz w:val="24"/>
          <w:szCs w:val="24"/>
          <w:lang w:val="sr-Latn-CS"/>
        </w:rPr>
        <w:t>). Dugo i nepravedno ovaj pisac, filolog, etnolog i publicista, bio je zaboravljen; pažnju treba usmeriti ne samo na njegov rad u venecijanskoj štampariji, koja je bila svetionik Srbije u mračnim osmanlijskim danima i težnje da ličnim prijateljstvima produbi interkulturalne veze, već i na njegovo kompleksno, zagonetno i mistično delo i specifičnu religioznu viziju. Kao i u prethodnom tekstu, i ovde se govori o odnosu srpskih intelektualaca prema tršćanskoj porodici Teodorović, pre svega o odnosu Dositeja i Solarića prema Dragu Teodoroviću i njegovoj mladoj supruzi Sofiji, prema kojima su osećali bezmernu zahvalnost, divljenje i poštovanje.</w:t>
      </w:r>
    </w:p>
    <w:p>
      <w:pPr>
        <w:pStyle w:val="Normal"/>
        <w:spacing w:lineRule="auto" w:line="240" w:before="0" w:after="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Tršćanski period još jednog srpskog pisca (pre)ispituje ova knjiga; o vezi Joakima Vujića sa đulijanskom prestonicom već je bilo reči u istoriji književnosti, i sam otac srpskog teatra u svojoj autobiografiji isticao je Trst kao prozor u dotad nepoznati svet, dokaz svog evropskog i kosmopolitskog identiteta. Snežana Milinković (</w:t>
      </w:r>
      <w:r>
        <w:rPr>
          <w:rFonts w:cs="Times New Roman" w:ascii="Times New Roman" w:hAnsi="Times New Roman"/>
          <w:i/>
          <w:sz w:val="24"/>
          <w:szCs w:val="24"/>
          <w:lang w:val="sr-Latn-CS"/>
        </w:rPr>
        <w:t>Joakim Vujić i Trst</w:t>
      </w:r>
      <w:r>
        <w:rPr>
          <w:rFonts w:cs="Times New Roman" w:ascii="Times New Roman" w:hAnsi="Times New Roman"/>
          <w:sz w:val="24"/>
          <w:szCs w:val="24"/>
          <w:lang w:val="sr-Latn-CS"/>
        </w:rPr>
        <w:t xml:space="preserve"> – </w:t>
      </w:r>
      <w:r>
        <w:rPr>
          <w:rFonts w:cs="Times New Roman" w:ascii="Times New Roman" w:hAnsi="Times New Roman"/>
          <w:i/>
          <w:sz w:val="24"/>
          <w:szCs w:val="24"/>
          <w:lang w:val="sr-Latn-CS"/>
        </w:rPr>
        <w:t>Joakim Vujić e Trieste</w:t>
      </w:r>
      <w:r>
        <w:rPr>
          <w:rFonts w:cs="Times New Roman" w:ascii="Times New Roman" w:hAnsi="Times New Roman"/>
          <w:sz w:val="24"/>
          <w:szCs w:val="24"/>
          <w:lang w:val="sr-Latn-CS"/>
        </w:rPr>
        <w:t xml:space="preserve">) rekonstruiše sliku Trsta iz Vujićeve autobiografije, s posebnim osvrtom na izvesne paradokse – zašto u Vujićevom Trstu, koji je antipod Beču i prostor u kome autor radi, uči strane jezike, kreće na putovanja po Italiji i svetu i otkriva nove horizonte, nema pomena italijanskih dela koje je čitao (i prerađivao), kao niti jedne reči o Dositeju Obradoviću i Vikentiju Rakiću, ključnim ličnostima onog vremena, koji su nesumnjivo uticali i na Vujića i na srpsku književnost i na čiatavu duhovno-intelektualnu sferu epohe? </w:t>
      </w:r>
    </w:p>
    <w:p>
      <w:pPr>
        <w:pStyle w:val="Normal"/>
        <w:spacing w:lineRule="auto" w:line="240" w:before="0" w:after="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Persida Lazarević di Đakomo (re)konstruiše sliku Srba u onovremenoj tršćanskoj štampi,  osvrćući se, u tekstu </w:t>
      </w:r>
      <w:r>
        <w:rPr>
          <w:rFonts w:cs="Times New Roman" w:ascii="Times New Roman" w:hAnsi="Times New Roman"/>
          <w:i/>
          <w:sz w:val="24"/>
          <w:szCs w:val="24"/>
          <w:lang w:val="sr-Latn-CS"/>
        </w:rPr>
        <w:t xml:space="preserve">Tršćanska štampa o ilirskim pitanjima u prvoj polovini XIX veka </w:t>
      </w:r>
      <w:r>
        <w:rPr>
          <w:rFonts w:cs="Times New Roman" w:ascii="Times New Roman" w:hAnsi="Times New Roman"/>
          <w:sz w:val="24"/>
          <w:szCs w:val="24"/>
          <w:lang w:val="sr-Latn-CS"/>
        </w:rPr>
        <w:t xml:space="preserve">(Persida Lazarević Di Giacomo, </w:t>
      </w:r>
      <w:r>
        <w:rPr>
          <w:rFonts w:cs="Times New Roman" w:ascii="Times New Roman" w:hAnsi="Times New Roman"/>
          <w:i/>
          <w:sz w:val="24"/>
          <w:szCs w:val="24"/>
          <w:lang w:val="sr-Latn-CS"/>
        </w:rPr>
        <w:t>La stampa triestina sulle cose illiriche nella prima metà dell’Ottocento</w:t>
      </w:r>
      <w:r>
        <w:rPr>
          <w:rFonts w:cs="Times New Roman" w:ascii="Times New Roman" w:hAnsi="Times New Roman"/>
          <w:sz w:val="24"/>
          <w:szCs w:val="24"/>
          <w:lang w:val="sr-Latn-CS"/>
        </w:rPr>
        <w:t xml:space="preserve">), pre svega na časopise </w:t>
      </w:r>
      <w:r>
        <w:rPr>
          <w:rFonts w:cs="Times New Roman" w:ascii="Times New Roman" w:hAnsi="Times New Roman"/>
          <w:i/>
          <w:sz w:val="24"/>
          <w:szCs w:val="24"/>
          <w:lang w:val="sr-Latn-CS"/>
        </w:rPr>
        <w:t>La Favilla</w:t>
      </w:r>
      <w:r>
        <w:rPr>
          <w:rFonts w:cs="Times New Roman" w:ascii="Times New Roman" w:hAnsi="Times New Roman"/>
          <w:sz w:val="24"/>
          <w:szCs w:val="24"/>
          <w:lang w:val="sr-Latn-CS"/>
        </w:rPr>
        <w:t xml:space="preserve"> i, u manjoj meri, </w:t>
      </w:r>
      <w:r>
        <w:rPr>
          <w:rFonts w:cs="Times New Roman" w:ascii="Times New Roman" w:hAnsi="Times New Roman"/>
          <w:i/>
          <w:sz w:val="24"/>
          <w:szCs w:val="24"/>
          <w:lang w:val="sr-Latn-CS"/>
        </w:rPr>
        <w:t xml:space="preserve">L’Osservatore triestino. </w:t>
      </w:r>
      <w:r>
        <w:rPr>
          <w:rFonts w:cs="Times New Roman" w:ascii="Times New Roman" w:hAnsi="Times New Roman"/>
          <w:sz w:val="24"/>
          <w:szCs w:val="24"/>
          <w:lang w:val="sr-Latn-CS"/>
        </w:rPr>
        <w:t xml:space="preserve">Pod uticajem Macinijevih ideja, u romantičarskom duhu neposredno pre italijanskog preporoda u XIX veku, učvrstio se kult običnog čoveka i javio upečatljiv interes za egzotični život, običaje i stvaralaštvo Morlaka (naziv za Južne Slovene, popularan u italijanskoj književnosti nakon čuvenog Fortisovog </w:t>
      </w:r>
      <w:r>
        <w:rPr>
          <w:rFonts w:cs="Times New Roman" w:ascii="Times New Roman" w:hAnsi="Times New Roman"/>
          <w:i/>
          <w:sz w:val="24"/>
          <w:szCs w:val="24"/>
          <w:lang w:val="sr-Latn-CS"/>
        </w:rPr>
        <w:t>Puta u Dalmaciju</w:t>
      </w:r>
      <w:r>
        <w:rPr>
          <w:rFonts w:cs="Times New Roman" w:ascii="Times New Roman" w:hAnsi="Times New Roman"/>
          <w:sz w:val="24"/>
          <w:szCs w:val="24"/>
          <w:lang w:val="sr-Latn-CS"/>
        </w:rPr>
        <w:t xml:space="preserve">). I dok </w:t>
      </w:r>
      <w:r>
        <w:rPr>
          <w:rFonts w:cs="Times New Roman" w:ascii="Times New Roman" w:hAnsi="Times New Roman"/>
          <w:i/>
          <w:sz w:val="24"/>
          <w:szCs w:val="24"/>
          <w:lang w:val="sr-Latn-CS"/>
        </w:rPr>
        <w:t xml:space="preserve"> L’Osservatore triestino </w:t>
      </w:r>
      <w:r>
        <w:rPr>
          <w:rFonts w:cs="Times New Roman" w:ascii="Times New Roman" w:hAnsi="Times New Roman"/>
          <w:sz w:val="24"/>
          <w:szCs w:val="24"/>
          <w:lang w:val="sr-Latn-CS"/>
        </w:rPr>
        <w:t xml:space="preserve">informiše javnost o njihovim političkim i socijalnim aspektima, Karađorđu i revoluciji,  junaci u časopisu </w:t>
      </w:r>
      <w:r>
        <w:rPr>
          <w:rFonts w:cs="Times New Roman" w:ascii="Times New Roman" w:hAnsi="Times New Roman"/>
          <w:i/>
          <w:sz w:val="24"/>
          <w:szCs w:val="24"/>
          <w:lang w:val="sr-Latn-CS"/>
        </w:rPr>
        <w:t xml:space="preserve">La Favilla </w:t>
      </w:r>
      <w:r>
        <w:rPr>
          <w:rFonts w:cs="Times New Roman" w:ascii="Times New Roman" w:hAnsi="Times New Roman"/>
          <w:sz w:val="24"/>
          <w:szCs w:val="24"/>
          <w:lang w:val="sr-Latn-CS"/>
        </w:rPr>
        <w:t xml:space="preserve">su Dositej, Vuk, Marko Kraljević; širi se interes od ekonomsko-političkih preko istorijsko-geografskih do kulturnih i umetničkih stremljenja. Imagološkim rečima, ovaj časopis donosi prve heteroslike; dominantan je lik </w:t>
      </w:r>
      <w:r>
        <w:rPr>
          <w:rFonts w:cs="Times New Roman" w:ascii="Times New Roman" w:hAnsi="Times New Roman"/>
          <w:i/>
          <w:sz w:val="24"/>
          <w:szCs w:val="24"/>
          <w:lang w:val="sr-Latn-CS"/>
        </w:rPr>
        <w:t>dobrog divljaka</w:t>
      </w:r>
      <w:r>
        <w:rPr>
          <w:rFonts w:cs="Times New Roman" w:ascii="Times New Roman" w:hAnsi="Times New Roman"/>
          <w:sz w:val="24"/>
          <w:szCs w:val="24"/>
          <w:lang w:val="sr-Latn-CS"/>
        </w:rPr>
        <w:t xml:space="preserve">, koji će svojom nepatvorenom, naivnom, ali herojskom usmenom literaturom,  otvoriti nove prostore evropskim književnostima i osvežiti velike tradicije. Autorka donosi i važan podatak – saradnici pomenutih časopisa mahom su Hrvati, nevidljiv je rad daleko mnogobrojnijih Srba (nisu osnivali ni časopise ni svoje kulturne institucije), što je još jedan od razloga što su danas njihovi tragovi u Trstu pretežno arhitektonski, iako su bili temelj nekadašnjeg društva, njegove ekonomske moći, ali i ugleda. </w:t>
      </w:r>
    </w:p>
    <w:p>
      <w:pPr>
        <w:pStyle w:val="Normal"/>
        <w:spacing w:lineRule="auto" w:line="240" w:before="0" w:after="0"/>
        <w:jc w:val="both"/>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Genealogiju čuvene tršćanske porodice, porodice Gopčević, nove detalje i nepoznate epizode iz života oca i sina Spiridona, koji su na našim prostorima dobili obrise legendarnih ličnosti, dirljivo svedočanstvo, potresnu i dramatičnu priču o raskoši i propadanju čitamo u tekstu </w:t>
      </w:r>
      <w:r>
        <w:rPr>
          <w:rFonts w:cs="Times New Roman" w:ascii="Times New Roman" w:hAnsi="Times New Roman"/>
          <w:i/>
          <w:sz w:val="24"/>
          <w:szCs w:val="24"/>
          <w:lang w:val="sr-Latn-CS"/>
        </w:rPr>
        <w:t xml:space="preserve">Srećne i nesrećne zvezde Gopčevića </w:t>
      </w:r>
      <w:r>
        <w:rPr>
          <w:rFonts w:cs="Times New Roman" w:ascii="Times New Roman" w:hAnsi="Times New Roman"/>
          <w:sz w:val="24"/>
          <w:szCs w:val="24"/>
          <w:lang w:val="sr-Latn-CS"/>
        </w:rPr>
        <w:t>(Marija Mitrović-Vladan Relić</w:t>
      </w:r>
      <w:r>
        <w:rPr>
          <w:rFonts w:cs="Times New Roman" w:ascii="Times New Roman" w:hAnsi="Times New Roman"/>
          <w:i/>
          <w:sz w:val="24"/>
          <w:szCs w:val="24"/>
          <w:lang w:val="sr-Latn-CS"/>
        </w:rPr>
        <w:t>, Le buone e le cattive stelle dei Gopcevich</w:t>
      </w:r>
      <w:r>
        <w:rPr>
          <w:rFonts w:cs="Times New Roman" w:ascii="Times New Roman" w:hAnsi="Times New Roman"/>
          <w:sz w:val="24"/>
          <w:szCs w:val="24"/>
          <w:lang w:val="sr-Latn-CS"/>
        </w:rPr>
        <w:t xml:space="preserve">). Otac, ugledni brodovlasnik, razborit, plemenit, srčan, hrabar i velikodušan čovek koji je pomagao i svoj grad i svoje sunarodnike u Crnoj Gori, Dalmaciji, Bosni i Hercegovini i današnjoj Vojvodini, bio je žrtva nesrećnih okolnosti u Krimskom ratu; slučaj komedijant zavrteo je točak sreće i doneo mu veliki poslovni krah. Jedan od najuglednijih i najmoćnijih ljudi svog vremena ispraćen je nečujno i tiho sa ovog sveta; </w:t>
      </w:r>
      <w:r>
        <w:rPr>
          <w:rFonts w:cs="Times New Roman" w:ascii="Times New Roman" w:hAnsi="Times New Roman"/>
          <w:i/>
          <w:sz w:val="24"/>
          <w:szCs w:val="24"/>
          <w:lang w:val="sr-Latn-CS"/>
        </w:rPr>
        <w:t>Triester Zeitung</w:t>
      </w:r>
      <w:r>
        <w:rPr>
          <w:rFonts w:cs="Times New Roman" w:ascii="Times New Roman" w:hAnsi="Times New Roman"/>
          <w:sz w:val="24"/>
          <w:szCs w:val="24"/>
          <w:lang w:val="sr-Latn-CS"/>
        </w:rPr>
        <w:t xml:space="preserve"> posvetio mu je svega tri retka. Njegov sin nasledio je vatreno srce ali i porodični udes. Mlađi Spiridon Gopčević bio je čovek velike energije i velikih paradoksa – oko pola veka jedan od najekscentričnijih publicista u novinarskoj panorami na nemačkom jeziku, okušao se i u politici, književnosti i astronomiji (pod pseudonimom Leo Brener); njegov polemički duh lebdeo je između muzike, vojno-političkih, pomorskih, geografskih tema. Strastven, impulsivan i eksplozivan, stvorio je fantastičnu predstavu o sebi, stekao uticajne prijatelje, ali i neprijatelje, ostavio eklektično, neoriginalno delo, prožeto antisemitističkim i rasističkim idejama, ali delo koje ga ipak svrstava među najznačajnije predstavnike svog vremena i obezbeđuje mu mesto u brojnim enciklopedijama. Ne zna se gde i kada je završio život ovaj putnik odsečne naravi, beskompromisni patriota, čovek bez otadžbine, duboko tragična ličnost. Danas tiha kamena humka na pravoslavnom groblju u Trstu, izlizana od vetra i kiše, svedoči o fatalnom porodičnom nasleđu, a iza fasade raskošne kuće u Ulic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Rosini tek retki naslućuju uzbudljivu i tragičnu povest. Buran život, između pera i mača, na prelazu XIX i XX veka, između Trsta, Cetinja i Rima, vodio je i Evgenije Popović – advokat, pisac, Garibaldijev saradnik, prvi crnogorski konzul u Rimu i prvi ministar spoljnih poslova Kraljevine SHS. O njegovim umetničkim sklonostma do sada nije pisano, ali imajući uvid u obiman i vredan legat, bogat vrednim dokumentima, knjigama, slikama, fotografijama i gravurama, koji je zaveštao tršćanskom muzeju i biblioteci, Jelena Todorović otkriva nam kolekcionara rafiniranog ukusa i vrsnog poznavaoca vizuelnih umetnosti : </w:t>
      </w:r>
      <w:r>
        <w:rPr>
          <w:rFonts w:cs="Times New Roman" w:ascii="Times New Roman" w:hAnsi="Times New Roman"/>
          <w:i/>
          <w:sz w:val="24"/>
          <w:szCs w:val="24"/>
          <w:lang w:val="sr-Latn-CS"/>
        </w:rPr>
        <w:t xml:space="preserve">Život poput spektakla. Evgenije Popović, život i delo </w:t>
      </w:r>
      <w:r>
        <w:rPr>
          <w:rFonts w:cs="Times New Roman" w:ascii="Times New Roman" w:hAnsi="Times New Roman"/>
          <w:sz w:val="24"/>
          <w:szCs w:val="24"/>
          <w:lang w:val="sr-Latn-CS"/>
        </w:rPr>
        <w:t>(</w:t>
      </w:r>
      <w:r>
        <w:rPr>
          <w:rFonts w:cs="Times New Roman" w:ascii="Times New Roman" w:hAnsi="Times New Roman"/>
          <w:i/>
          <w:sz w:val="24"/>
          <w:szCs w:val="24"/>
          <w:lang w:val="sr-Latn-CS"/>
        </w:rPr>
        <w:t>La vita come spettacolo. Eugenio Popovich, vita e opere</w:t>
      </w:r>
      <w:r>
        <w:rPr>
          <w:rFonts w:cs="Times New Roman" w:ascii="Times New Roman" w:hAnsi="Times New Roman"/>
          <w:sz w:val="24"/>
          <w:szCs w:val="24"/>
          <w:lang w:val="sr-Latn-CS"/>
        </w:rPr>
        <w:t xml:space="preserve">). Autorka naglašava zanemarenu i do sad nepoznatu ulogu umetnosti u Popovićevom životu; uz široka, spektakularna interesovanja od rimskih antikviteta do  italijanske i balkanske istorije i istorije umetnosti, odlično poznavanje savremenih južnoslovenskih književnosti, interes za geopoetičke i arheološke teme, on je zaista bio pravi </w:t>
      </w:r>
      <w:r>
        <w:rPr>
          <w:rFonts w:cs="Times New Roman" w:ascii="Times New Roman" w:hAnsi="Times New Roman"/>
          <w:i/>
          <w:sz w:val="24"/>
          <w:szCs w:val="24"/>
          <w:lang w:val="sr-Latn-CS"/>
        </w:rPr>
        <w:t>homo universalis</w:t>
      </w:r>
      <w:r>
        <w:rPr>
          <w:rFonts w:cs="Times New Roman" w:ascii="Times New Roman" w:hAnsi="Times New Roman"/>
          <w:sz w:val="24"/>
          <w:szCs w:val="24"/>
          <w:lang w:val="sr-Latn-CS"/>
        </w:rPr>
        <w:t xml:space="preserve">. Rad je upotpunjen ilustrativnim materijalom – fotografijama portreta i ličnih predmeta Evgenija Popovića, te katalozima sa međunarodnih izložbi koje je posetio. </w:t>
      </w:r>
    </w:p>
    <w:p>
      <w:pPr>
        <w:pStyle w:val="Normal"/>
        <w:spacing w:lineRule="auto" w:line="240" w:before="0" w:after="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Da se slika epohe može konstituisati i na osnovu sećanja ljudi koji nisu bili okosnica kulturnog života, dokazuje nam primer dnevnika bokeljskog kapetana Vlada Ivelića. Tekst </w:t>
      </w:r>
      <w:r>
        <w:rPr>
          <w:rFonts w:cs="Times New Roman" w:ascii="Times New Roman" w:hAnsi="Times New Roman"/>
          <w:i/>
          <w:sz w:val="24"/>
          <w:szCs w:val="24"/>
          <w:lang w:val="sr-Latn-CS"/>
        </w:rPr>
        <w:t>Trst u pomorskim sećanjima</w:t>
      </w:r>
      <w:r>
        <w:rPr>
          <w:rFonts w:cs="Times New Roman" w:ascii="Times New Roman" w:hAnsi="Times New Roman"/>
          <w:sz w:val="24"/>
          <w:szCs w:val="24"/>
          <w:lang w:val="sr-Latn-CS"/>
        </w:rPr>
        <w:t xml:space="preserve"> (Marija Mitrović, </w:t>
      </w:r>
      <w:r>
        <w:rPr>
          <w:rFonts w:cs="Times New Roman" w:ascii="Times New Roman" w:hAnsi="Times New Roman"/>
          <w:i/>
          <w:sz w:val="24"/>
          <w:szCs w:val="24"/>
          <w:lang w:val="sr-Latn-CS"/>
        </w:rPr>
        <w:t>Trieste nelle memorie marittime</w:t>
      </w:r>
      <w:r>
        <w:rPr>
          <w:rFonts w:cs="Times New Roman" w:ascii="Times New Roman" w:hAnsi="Times New Roman"/>
          <w:sz w:val="24"/>
          <w:szCs w:val="24"/>
          <w:lang w:val="sr-Latn-CS"/>
        </w:rPr>
        <w:t xml:space="preserve">) podseća nas na brojne kapetane, mornare i razne brodske radnike, koji su vezali svoj život za slobodni lučki grad i njegove pomorske agencije, pre svega čuveno </w:t>
      </w:r>
      <w:r>
        <w:rPr>
          <w:rFonts w:cs="Times New Roman" w:ascii="Times New Roman" w:hAnsi="Times New Roman"/>
          <w:i/>
          <w:sz w:val="24"/>
          <w:szCs w:val="24"/>
          <w:lang w:val="sr-Latn-CS"/>
        </w:rPr>
        <w:t>Društvo Lojd</w:t>
      </w:r>
      <w:r>
        <w:rPr>
          <w:rFonts w:cs="Times New Roman" w:ascii="Times New Roman" w:hAnsi="Times New Roman"/>
          <w:sz w:val="24"/>
          <w:szCs w:val="24"/>
          <w:lang w:val="sr-Latn-CS"/>
        </w:rPr>
        <w:t>. Pored interesantnih zaključaka o životu i radu u poslednja dva stoleća u Trstu (Ivelić piše o pomorskoj etici, pomorskoj terminologiji i italijanskom kao službenom jeziku brodske komunikacije, ali njegovo delo je i živopisni rudnik kulturoloških informacija o kulinarskom kodu, načinu odevanja, bolestima onog vremena, odnosima među strancima, hrabrim i radoznalim ženama koje su se odvažavale na duga, prekookeanska putovanja), dnevnik kapetana Bokelja na plastičan način slika istorijsku scenu – prisutne su činjenice o balkanskim ratovima, aneksiji Bosne i Hercegovine, Ataturkovom dolasku na vlast, kao i dramatična slika prelaska pomorstva sa jedrenjaka na parobrod; ta prekretnica promenila je čitav brodski saobraćaj, način života i putovanja, ali u duši većine kapetana označila je emotivni i dramatični preokret – nostalgični, doživljavali su ovaj civilizacijski napredak melanholično i bolno, kao poraz na ličnom planu.</w:t>
      </w:r>
    </w:p>
    <w:p>
      <w:pPr>
        <w:pStyle w:val="Normal"/>
        <w:spacing w:lineRule="auto" w:line="240" w:before="0" w:after="0"/>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Sve činjenice o Trstu, koji je protagonista knjige, prelomljene su kroz prizmu ljudskih sudbina, priče o trgovcima, ljudima koji su jednom osvojivši ekonomsku moć omogućili prosvećenom građanstvu da teži kulturnom prestižu. Srpska zajednica bila je nestalna – retko se mogu pratititi sudbine više od tri generacije; neki su svoje ime vezali za grad, mnogi su se vraćali kući nakon završenog posla, ili kad im je nestajalo trgovačke sreće; neretko je dolazilo do asimilacije i gubljenja nacionalnog identiteta. Ponekad burne, ponekad nesrećne, a uvek dirljive i interesantne sudbine naših predaka koje su ostavile trajni pečat na ovaj grad i veze dve kulture, danas se otkrivaju, produbljuju i ovakvim delima čuvaju od zaborava. Čini se da je neizbrisiv još samo ilirski arhitektonski kod. Opisujući tršćanske palate (uz mnoštvo fotografija i mapu grada), velelepne kuće u kojima su nekada živeli naši bogati preci, a koje su danas mahom sedišta različitih kulturnih institucija, Marianđela Albaneze ispisuje dokument o arhitekturi jedne epohe i nesumnjivo daje doprinos proučavanju neoklasicističkog stila. Tekst </w:t>
      </w:r>
      <w:r>
        <w:rPr>
          <w:rFonts w:cs="Times New Roman" w:ascii="Times New Roman" w:hAnsi="Times New Roman"/>
          <w:i/>
          <w:sz w:val="24"/>
          <w:szCs w:val="24"/>
          <w:lang w:val="sr-Latn-CS"/>
        </w:rPr>
        <w:t>Kuće Srba u Trstu</w:t>
      </w:r>
      <w:r>
        <w:rPr>
          <w:rFonts w:cs="Times New Roman" w:ascii="Times New Roman" w:hAnsi="Times New Roman"/>
          <w:sz w:val="24"/>
          <w:szCs w:val="24"/>
          <w:lang w:val="sr-Latn-CS"/>
        </w:rPr>
        <w:t xml:space="preserve"> (Mariangela Albanese,</w:t>
      </w:r>
      <w:r>
        <w:rPr>
          <w:rFonts w:cs="Times New Roman" w:ascii="Times New Roman" w:hAnsi="Times New Roman"/>
          <w:i/>
          <w:sz w:val="24"/>
          <w:szCs w:val="24"/>
          <w:lang w:val="sr-Latn-CS"/>
        </w:rPr>
        <w:t xml:space="preserve"> Case dei serbi a Trieste</w:t>
      </w:r>
      <w:r>
        <w:rPr>
          <w:rFonts w:cs="Times New Roman" w:ascii="Times New Roman" w:hAnsi="Times New Roman"/>
          <w:sz w:val="24"/>
          <w:szCs w:val="24"/>
          <w:lang w:val="sr-Latn-CS"/>
        </w:rPr>
        <w:t>) prati prodoran ritam tršćanskog ekonomskog razvoja u XVIII i XIX veku, koji se ubrzo odrazio na urbanističkom planu. U Trstu su građevinske uredbe nastojale da ograniče slobodu i maštu arhitekata i u velikoj meri doprinele stilskoj uniformisanosti. Ipak, slavni arhitekti, mahom izašli iz Perčovog šinjela (Matteo Pertsch), izgradili su uređen grad blistavih fasada. Neoklasicizam je odgovarao prosvetiteljskom duhu i kultu razuma koji su prožimali Trst. Sam stil pratio je metamorfozu trgovaca – iz jednostavnih, snažnih formi i funkcionalnosti izrasle su raskošne, elegantne građevine kojima je novi, bogati stalež želeo da naglasi svoju moć i ugled. Većina srpskih kuća (kojih je, prema zvaničnim podacima, bilo 61) bila je u dominantnom, neoklasicističkom stilu. Ipak, palata Gopčević, ukrašena sa četiri statue iz srpske narodne poezije, odisala je osobenim, romantičarskim duhom i uz znamenitu crkvu Svetog Spiridona, (p)ostala je simbol srpskog prisustva u Trstu.</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Slikajući zgode i nezgode naših predaka, njihove uspone i padove na društvenoj lestvici, lica i naličja ovog čudnovato lepog grada, ambivalentnog prostora hedonizma i smrti, </w:t>
      </w:r>
      <w:r>
        <w:rPr>
          <w:rFonts w:cs="Times New Roman" w:ascii="Times New Roman" w:hAnsi="Times New Roman"/>
          <w:i/>
          <w:sz w:val="24"/>
          <w:szCs w:val="24"/>
          <w:lang w:val="sr-Latn-CS"/>
        </w:rPr>
        <w:t xml:space="preserve">Kultura Srba u Trstu </w:t>
      </w:r>
      <w:r>
        <w:rPr>
          <w:rFonts w:cs="Times New Roman" w:ascii="Times New Roman" w:hAnsi="Times New Roman"/>
          <w:sz w:val="24"/>
          <w:szCs w:val="24"/>
          <w:lang w:val="sr-Latn-CS"/>
        </w:rPr>
        <w:t>slika i naše (ilirske ili južnoslovenske, ne samo srpske) nacionalne uspehe i zablude. Iako je već dosta pisano o gradu na međi romanske i slovenske kulture, njegova gotovo neuhvatljiva suština uvek je poziv da se obasjaju novom svetlošću već poznati fenomeni, otkriju novi i postavi pitanje koliko je multikulturalni i multilingvalni slobodan lučki grad (bio) i slobodouman. Italija je za naše putnike bila i ostala Meka lepote i umetnosti. Neosporan je, ali i dalje zagonetan uticaj Trsta u našoj kulturi, premda nije bio ni centar štamparstva ni administrativni centar Austrougarske monarhije. Teatralan i svojeglav, grad koji može da zadovolji sve (zemaljske) težnje, ali pun privida prošlosti – amalgam snoviđenja i priviđenja –egzistira  u našoj kulturi i svesti kao most koji spaja dve obale, realno i metaforički.</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right"/>
        <w:rPr>
          <w:rFonts w:ascii="Times New Roman" w:hAnsi="Times New Roman" w:cs="Times New Roman"/>
          <w:lang w:val="sr-Latn-CS"/>
        </w:rPr>
      </w:pPr>
      <w:r>
        <w:rPr>
          <w:rFonts w:cs="Times New Roman" w:ascii="Times New Roman" w:hAnsi="Times New Roman"/>
          <w:lang w:val="sr-Latn-CS"/>
        </w:rPr>
        <w:t>Isidora Belić</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sectPr>
      <w:headerReference w:type="default" r:id="rId2"/>
      <w:footerReference w:type="default" r:id="rId3"/>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ascii="Times New Roman" w:hAnsi="Times New Roman" w:cs="Times New Roman"/>
          <w:sz w:val="20"/>
          <w:szCs w:val="20"/>
          <w:lang w:val="sr-Latn-CS"/>
        </w:rPr>
      </w:pPr>
      <w:r>
        <w:rPr>
          <w:rStyle w:val="FootnoteCharacters"/>
        </w:rPr>
        <w:footnoteRef/>
      </w:r>
      <w:r>
        <w:rPr/>
        <w:t xml:space="preserve"> </w:t>
      </w:r>
      <w:r>
        <w:rPr>
          <w:rFonts w:cs="Times New Roman" w:ascii="Times New Roman" w:hAnsi="Times New Roman"/>
          <w:sz w:val="20"/>
          <w:szCs w:val="20"/>
          <w:lang w:val="sr-Latn-CS"/>
        </w:rPr>
        <w:t xml:space="preserve">Do kraja XIX veka srpska kultura razvijala se </w:t>
      </w:r>
      <w:r>
        <w:rPr>
          <w:rFonts w:cs="Times New Roman" w:ascii="Times New Roman" w:hAnsi="Times New Roman"/>
          <w:i/>
          <w:sz w:val="20"/>
          <w:szCs w:val="20"/>
          <w:lang w:val="sr-Latn-CS"/>
        </w:rPr>
        <w:t>u izgnanstvu</w:t>
      </w:r>
      <w:r>
        <w:rPr>
          <w:rFonts w:cs="Times New Roman" w:ascii="Times New Roman" w:hAnsi="Times New Roman"/>
          <w:sz w:val="20"/>
          <w:szCs w:val="20"/>
          <w:lang w:val="sr-Latn-CS"/>
        </w:rPr>
        <w:t xml:space="preserve"> - od Svete gore, preko Sremskih Karlovaca i Novog Sada (koji su tada bili van granica Srbije), Budimpešte, Beča do Trsta i Venecije; Italija, najistočnija Meka naše kulture izvršila je značajan uticaj u očuvanju naše duhovnosti i nacionalnog identiteta u mračnom periodu turskog ropstva (Persida Lazarević Di Giacomo, </w:t>
      </w:r>
      <w:r>
        <w:rPr>
          <w:rFonts w:cs="Times New Roman" w:ascii="Times New Roman" w:hAnsi="Times New Roman"/>
          <w:i/>
          <w:sz w:val="20"/>
          <w:szCs w:val="20"/>
          <w:lang w:val="sr-Latn-CS"/>
        </w:rPr>
        <w:t xml:space="preserve">La lettura serba “in esilio“ a Venezia tra la fine del ’700 e l’inizio dell ’800 </w:t>
      </w:r>
      <w:r>
        <w:rPr>
          <w:rFonts w:cs="Times New Roman" w:ascii="Times New Roman" w:hAnsi="Times New Roman"/>
          <w:sz w:val="20"/>
          <w:szCs w:val="20"/>
          <w:lang w:val="sr-Latn-CS"/>
        </w:rPr>
        <w:t xml:space="preserve">(Srpska književnost „u izgnanstvu“ u Veneciji krajem XVIII i početkom XIX veka), </w:t>
      </w:r>
      <w:r>
        <w:rPr>
          <w:rFonts w:cs="Times New Roman" w:ascii="Times New Roman" w:hAnsi="Times New Roman"/>
          <w:i/>
          <w:sz w:val="20"/>
          <w:szCs w:val="20"/>
          <w:lang w:val="sr-Latn-CS"/>
        </w:rPr>
        <w:t>Projekat Rastko Italija, 2008</w:t>
      </w:r>
      <w:r>
        <w:rPr>
          <w:rFonts w:cs="Times New Roman" w:ascii="Times New Roman" w:hAnsi="Times New Roman"/>
          <w:sz w:val="20"/>
          <w:szCs w:val="20"/>
          <w:lang w:val="sr-Latn-CS"/>
        </w:rPr>
        <w:t>,</w:t>
      </w:r>
      <w:r>
        <w:rPr>
          <w:sz w:val="20"/>
          <w:szCs w:val="20"/>
        </w:rPr>
        <w:t xml:space="preserve"> </w:t>
      </w:r>
      <w:r>
        <w:rPr>
          <w:rFonts w:cs="Times New Roman" w:ascii="Times New Roman" w:hAnsi="Times New Roman"/>
          <w:sz w:val="20"/>
          <w:szCs w:val="20"/>
          <w:lang w:val="sr-Latn-CS"/>
        </w:rPr>
        <w:t>http://www.rastko.net/italia/delo/12077).</w:t>
      </w:r>
    </w:p>
    <w:p>
      <w:pPr>
        <w:pStyle w:val="Footnote"/>
        <w:jc w:val="both"/>
        <w:rPr>
          <w:rFonts w:ascii="Times New Roman" w:hAnsi="Times New Roman" w:cs="Times New Roman"/>
          <w:sz w:val="20"/>
          <w:szCs w:val="20"/>
          <w:lang w:val="sr-Latn-CS"/>
        </w:rPr>
      </w:pPr>
      <w:r>
        <w:rPr>
          <w:rFonts w:cs="Times New Roman" w:ascii="Times New Roman" w:hAnsi="Times New Roman"/>
          <w:sz w:val="20"/>
          <w:szCs w:val="20"/>
          <w:lang w:val="sr-Latn-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5:32:00Z</dcterms:created>
  <dc:creator>Isidora</dc:creator>
  <dc:description/>
  <cp:keywords/>
  <dc:language>en-US</dc:language>
  <cp:lastModifiedBy>Isidora</cp:lastModifiedBy>
  <cp:lastPrinted>2011-04-07T20:27:00Z</cp:lastPrinted>
  <dcterms:modified xsi:type="dcterms:W3CDTF">2024-10-28T09:07:00Z</dcterms:modified>
  <cp:revision>3</cp:revision>
  <dc:subject/>
  <dc:title/>
</cp:coreProperties>
</file>